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he First of a Dynast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SP Squadron Mission #1</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uthor:  Scott (Gringo)</w:t>
      </w:r>
    </w:p>
    <w:p>
      <w:pPr>
        <w:pStyle w:val="Normal"/>
        <w:spacing w:lineRule="auto"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The BSP's Stand</w:t>
      </w:r>
      <w:r>
        <w:rPr>
          <w:rFonts w:eastAsia="Times New Roman" w:cs="Times New Roman" w:ascii="Times New Roman" w:hAnsi="Times New Roman"/>
          <w:b/>
          <w:bCs/>
          <w:sz w:val="28"/>
          <w:szCs w:val="28"/>
        </w:rPr>
        <w:t>(v1.3)</w:t>
      </w:r>
    </w:p>
    <w:p>
      <w:pPr>
        <w:pStyle w:val="Normal"/>
        <w:spacing w:lineRule="auto"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Updates</w:t>
      </w: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4"/>
          <w:szCs w:val="24"/>
        </w:rPr>
        <w:t>There is now a briefing for both sides and the Rebellion button switching to a different mission has been addressed.  It has undegone 3 hours of testing and has no bugs (I hope...)</w:t>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The Storyline</w:t>
      </w: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BSP squadron is currently en route to a rendesvous with a top Rebellion leader.  But when the BSP squadron arrives 15 minutes ahead of schedule they are shocked to find an uncharted platform completely prepared for battle.  Soon after an ISD fully loaded for a showdown appears with a full stock of shielded T/F, and T/I, and not to mention two full waves of T/A's.  You and your 6 other wingmen have only your x-wings and a couple of warheads to take out a whole fleet of Imperial mayhem.  If you're lucky Han Solo in his CORT YT-1400 will come and save the day, or maybe a squadron of A-Wings will deal with your starfighter trouble.  There is some assurance though, a full squadron of Y-wings is en route and fully battle ready.  Hop into a T/F with shields or a T/I with the same, or go with a good old T/A.  It's your choice!  Or perhaps the Rebellion has the odds, fight the fleet with an X-Wing or A-Wing.  Are you up to the challen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How to Run</w:t>
      </w: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may sound confusing at first, but once you get used to it, it is very simple!  You need take all the files execept BSP.doc and copy them to your combat directory (usually C:\ProgramFiles\LucasArts\XwingTie\Combat) once they are copied you need to edit your mission.lst, rebel.lst, and your imperial.lst.  The same thing needs to go at the bottom of each of them.  You will probably need to go to the MS-DOS Prompt and edit from there.  Once you are at the editting stage you need to go to the bottom of each file and put the next number and bsp.tie and then the name of the mission.  Here is what yours will look something lik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4"/>
          <w:szCs w:val="24"/>
        </w:rPr>
        <w:t>3807401.t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gue Squadron attacks ISD Domina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8013470.t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Wings go Nuts</w:t>
        <w:tab/>
        <w:t>(Then you enter the next lines just like this, [just make sure the # you use is the one after the very la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sp.t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BSP's st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don't need these dotted lines I just used them to separate it from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do the same thing in your mission.lst, rebel.lst, and your imperial.lst.  Just make sure the number you use is the next number following the last one in this case you would use 29.  Once again if any of this is too confusing just e-mail me!  To play the game go your combat missions and it should be the last one.  Don't worry if it looks like you lost some of your missions, because if you look to the left you will see a scroll bar which will allow you to move up and down and choose your missions.  Good luck!</w:t>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Construction Time</w:t>
      </w: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out 14 hours of hard work just for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Hints</w:t>
      </w: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need these, first you are wus.  Second just e-mail me I have test-driven this a million times and I know all the secrets just e-mail me!  I understand it is hard for some, not everyone can be a BSP.</w:t>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Copyright</w:t>
      </w: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 keep it simple, this is freeware, distribute it as you please.  But whatever you do don't use it to create your own levels and if you would like to, contact me at RSTAH@CONCENTRIC.NET.  Or just thank me for the great level if you like.  This is the first level I created, so make sure to tell me if anything went wrong, and I will address the problem.  Make sure I get all the credit for this level, for God's sake I spent almost a whole third of my day off working on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Thanks to</w:t>
      </w: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 like to give thanks to the creator of XvTW.  LucasArts for creating a great game and you the player for giving my work a sh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pyright 19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SP Squadr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ingo (Scot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